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Истинная Черная Рука.</w:t>
            </w:r>
          </w:p>
        </w:tc>
      </w:tr>
      <w:tr>
        <w:trPr/>
        <w:tc>
          <w:tcPr>
            <w:tcW w:w="9637" w:type="dxa"/>
            <w:tcBorders/>
            <w:vAlign w:val="center"/>
          </w:tcPr>
          <w:p>
            <w:pPr>
              <w:pStyle w:val="Web"/>
              <w:spacing w:before="0" w:after="280"/>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1"</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История.</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2"</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Настоящее.</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3"</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Членство.</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4"</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Примерный список верных Черной Руке.</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rPr>
                <w:rStyle w:val="Desc"/>
                <w:rFonts w:ascii="Times New Roman" w:hAnsi="Times New Roman" w:cs="Times New Roman"/>
                <w:color w:val="00000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5"</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Организация.</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p>
            <w:pPr>
              <w:pStyle w:val="Web"/>
              <w:spacing w:before="280" w:after="0"/>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fldChar w:fldCharType="begin"/>
            </w:r>
            <w:r>
              <w:rPr>
                <w:rStyle w:val="InternetLink"/>
                <w:szCs w:val="20"/>
                <w:rFonts w:cs="Times New Roman" w:ascii="Times New Roman" w:hAnsi="Times New Roman"/>
                <w:color w:val="000000"/>
              </w:rPr>
              <w:instrText xml:space="preserve"> HYPERLINK "http://vampires.indeyets.pp.ru/vtm/" \l "06"</w:instrText>
            </w:r>
            <w:r>
              <w:rPr>
                <w:rStyle w:val="InternetLink"/>
                <w:szCs w:val="20"/>
                <w:rFonts w:cs="Times New Roman" w:ascii="Times New Roman" w:hAnsi="Times New Roman"/>
                <w:color w:val="000000"/>
              </w:rPr>
              <w:fldChar w:fldCharType="separate"/>
            </w:r>
            <w:r>
              <w:rPr>
                <w:rStyle w:val="InternetLink"/>
                <w:rFonts w:cs="Times New Roman" w:ascii="Times New Roman" w:hAnsi="Times New Roman"/>
                <w:color w:val="000000"/>
                <w:szCs w:val="20"/>
              </w:rPr>
              <w:t>Цели.</w:t>
            </w:r>
            <w:r>
              <w:rPr>
                <w:rStyle w:val="InternetLink"/>
                <w:szCs w:val="20"/>
                <w:rFonts w:cs="Times New Roman" w:ascii="Times New Roman" w:hAnsi="Times New Roman"/>
                <w:color w:val="000000"/>
              </w:rPr>
              <w:fldChar w:fldCharType="end"/>
            </w:r>
            <w:r>
              <w:rPr>
                <w:rStyle w:val="Desc"/>
                <w:rFonts w:cs="Times New Roman" w:ascii="Times New Roman" w:hAnsi="Times New Roman"/>
                <w:color w:val="000000"/>
                <w:szCs w:val="20"/>
              </w:rPr>
              <w:t xml:space="preserve"> </w:t>
            </w:r>
          </w:p>
        </w:tc>
      </w:tr>
      <w:tr>
        <w:trPr/>
        <w:tc>
          <w:tcPr>
            <w:tcW w:w="9637" w:type="dxa"/>
            <w:tcBorders/>
            <w:shd w:fill="555555" w:val="clear"/>
            <w:vAlign w:val="center"/>
          </w:tcPr>
          <w:p>
            <w:pPr>
              <w:pStyle w:val="Normal"/>
              <w:snapToGrid w:val="false"/>
              <w:rPr>
                <w:rFonts w:ascii="Times New Roman" w:hAnsi="Times New Roman" w:eastAsia="Arial Unicode MS" w:cs="Times New Roman"/>
                <w:szCs w:val="20"/>
              </w:rPr>
            </w:pPr>
            <w:r>
              <w:rPr>
                <w:rFonts w:eastAsia="Arial Unicode MS" w:cs="Times New Roman"/>
                <w:szCs w:val="20"/>
              </w:rPr>
            </w:r>
          </w:p>
        </w:tc>
      </w:tr>
    </w:tbl>
    <w:p>
      <w:pPr>
        <w:pStyle w:val="Normal"/>
        <w:rPr>
          <w:rFonts w:eastAsia="Arial Unicode MS"/>
          <w:szCs w:val="23"/>
        </w:rPr>
      </w:pPr>
      <w:r>
        <w:rPr>
          <w:rFonts w:eastAsia="Arial Unicode MS"/>
          <w:szCs w:val="23"/>
        </w:rPr>
        <w:b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История.</w:t>
            </w:r>
          </w:p>
        </w:tc>
      </w:tr>
      <w:tr>
        <w:trPr/>
        <w:tc>
          <w:tcPr>
            <w:tcW w:w="9637" w:type="dxa"/>
            <w:tcBorders/>
            <w:vAlign w:val="center"/>
          </w:tcPr>
          <w:p>
            <w:pPr>
              <w:pStyle w:val="Normal"/>
              <w:rPr>
                <w:rFonts w:eastAsia="Arial Unicode MS"/>
                <w:szCs w:val="20"/>
              </w:rPr>
            </w:pPr>
            <w:r>
              <w:rPr>
                <w:szCs w:val="20"/>
              </w:rPr>
              <w:t xml:space="preserve">     </w:t>
            </w:r>
            <w:r>
              <w:rPr>
                <w:szCs w:val="20"/>
              </w:rPr>
              <w:t>Истинная Черная Рука существует в основном как незримый призрак, ужасное чудовище, которым пугают непослушных Чад, укладывающихся спать в свои гробики. Большинство вампиров верит, что Истинная Черная Рука - это только миф, и что они никогда не столкнутся ни с одним из этих безумных воинов тени. Они считают, что если не соваться в дела Шабаша, Истинной Черной Руке тоже не будет до них никакого дела. </w:t>
              <w:br/>
              <w:t>     Корни Черной Руки уходят в далекое прошлое, она куда старше, чем Шабаш, Камарилья, общество Люпинов или королевства Фей, это почти самая древняя организация в мире. Когда Мумии ходили по земле и еще только открывали тайны бессмертия и воскресения, уже буйно цвели первые ростки культа Смерти, именуемого Тал'махе'Ра (Tal'mahe'Ra). В течение бесчисленных столетий, Тал изучали смерть и жизнь после смерти, обращаясь за помощью к магам Эвтанатос и духам Бездны. Произошло много не совсем понятного, и о Тал ничего не было известно до тех пор, пока они не объединились с магами Эвтанатос и чародеями Мира Призраков, чтобы совместно исследовать области Глубокой Тени (490 до н.э.). В 489 году до н.э. во время своей последней экспедиции Старец Тзимицу Анделеон обнаружил любопытное существо, которое заразило его странной болезнью. Впоследствии среди многих сокровищ, которые Тал принесли с собой из миров Глубокой Тени, Анделеон обнаружил в себе странную силу, которую он назвал Изменчивостью. На протяжении нескольких лет считалось, что Анделеон обрел редкий дар, и он передавал его другим при помощи обучения и своему потомству - через Узы Крови. Только после того, как Тауматурги выяснили, что причина Дисциплины Изменчивости - ужасное создание из тех, кого называют Пожирателями Душ, Тал поняли, что попали в беду. Анделеон и его потомство были выслежены и убиты, во время, наверное, первой в истории Кровавой Охоты. Выжил ли сам Анделеон, все еще остается тайной. В течение столетий Тал скрывали секрет Изменчивости, и Старому Клану Тзимицу вменялось в обязанность очистить мир от заразы. Борьба против того, чтобы злобные Пожиратели Душ овладели как людьми, так и Собратьями, стала основной тайной задачей для Тал Истинной Черной Руки. Рука использует свою власть и своих ставленников для того, чтобы убивать тех, кто обладает Дисциплиной Изменчивость или одержим Пожирателем Душ. Некоторые из наиболее богатых членов секты были спасены при помощи сложного ритуала, но 99% были уничтожены (как известно, лучше перестраховаться, чем потом жалеть). Это - то, чем на самом деле занимается Истинная Черная Рука. Все остальное - только прикрытие необходимое, чтобы сохранять контроль и власть над Камарильей, Шабашом и другими членами Братства. </w:t>
              <w:br/>
              <w:t>     В течение самого мрачного периода Великого Мятежа отсутпников (1420 год н.э.) Тал'махе'Ра присоединились к Шабашу и стали известны, как Manus Nigrum. Они обрушили все силы ада на головы врагов Шабаша, и были главной причиной того, что Шабаш добился заключения Соглашения Шипов в 1493 году. Именно во время заключения Соглашения Manus Nigrum стали известны как Черная Рука, и отступили из центра внимания в тайну. Истинная Черная Рука начала отзывать своих членов, многие из которых состояли раньше в Камарилье и других сектах, и распространять свое влияние с преимущественно Европы на Африку, обе Америки, Восток и другие области. Члены Руки присоединились к остальным, жившим в городе Енохе, который является зеркалом первого или второго Города Каина; или иначе - реальным городом, который Каин или его потомки умудрились каким-то образом переместить в Нижние Миры. Город Енох находится в Землях Тени, где обитают Призраки. Рука отправила туда многих своих старых членов для того, чтобы они там учились и набирали силы до тех пор, пока Патриархам не понадобится вновь их присутствие в мире. Истинная Черная Рука создала Ложную Руку, в которую входят члены Черной Руки Шабаша, чтобы использовать ее, как инструмент для воплощения воли Истинной Руки. На создание Ложной Руки потребовалось примерно сто лет (оно было завершено около 1520 года). Процесс набора новых членов, которые были бы верны Руке и не задавали бы лишних вопросов, отнял у предводителей Истинной Руки еще несколько лет.</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Настоящее.</w:t>
            </w:r>
          </w:p>
        </w:tc>
      </w:tr>
      <w:tr>
        <w:trPr/>
        <w:tc>
          <w:tcPr>
            <w:tcW w:w="9637" w:type="dxa"/>
            <w:tcBorders/>
            <w:vAlign w:val="center"/>
          </w:tcPr>
          <w:p>
            <w:pPr>
              <w:pStyle w:val="Normal"/>
              <w:rPr>
                <w:rFonts w:eastAsia="Arial Unicode MS"/>
                <w:szCs w:val="20"/>
              </w:rPr>
            </w:pPr>
            <w:r>
              <w:rPr>
                <w:szCs w:val="20"/>
              </w:rPr>
              <w:t xml:space="preserve">     </w:t>
            </w:r>
            <w:r>
              <w:rPr>
                <w:szCs w:val="20"/>
              </w:rPr>
              <w:t>В настоящее время Черная Рука Шабаша насчитывает примерно 300 членов. Большинство (240) понятия не имеет о том, на кого собственно они работают и почему делают то, что делают. Никто не задает лишних вопросов, ибо членство в Черной Руке в первую очередь означает повиновение. Остальная часть Руки Шабаша (около 60) состоит фактически из членов Истинной Руки и следит за тем, чтобы Ложная Рука работала быстро и эффективно. Это главным образом Доминионы и Серафимы (высшее руководство Руки Шабаша) и многие из их вербуют членов Руки Шабаша, с целью поставить несколько избранных новых членов Истинной Руке, если те станут достаточно могущественными и займут затем достаточно высокое положение.</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Членство.</w:t>
            </w:r>
          </w:p>
        </w:tc>
      </w:tr>
      <w:tr>
        <w:trPr/>
        <w:tc>
          <w:tcPr>
            <w:tcW w:w="9637" w:type="dxa"/>
            <w:tcBorders/>
            <w:vAlign w:val="center"/>
          </w:tcPr>
          <w:p>
            <w:pPr>
              <w:pStyle w:val="Normal"/>
              <w:rPr>
                <w:rFonts w:eastAsia="Arial Unicode MS"/>
                <w:szCs w:val="20"/>
              </w:rPr>
            </w:pPr>
            <w:r>
              <w:rPr>
                <w:szCs w:val="20"/>
              </w:rPr>
              <w:t xml:space="preserve">     </w:t>
            </w:r>
            <w:r>
              <w:rPr>
                <w:szCs w:val="20"/>
              </w:rPr>
              <w:t>Истинная Рука подыскивает потенциальных членов, учитывая две вещи. Может ли этот член быть напрямую полезен для осуществления главной тайной цели Истинной Руки и ее второстепенных целей (оставаться у власти, наблюдать за всеми остальными, обучать других), не будучи при этом предателем. И можно ли контролировать этого члена, управлять им (вне зависимости от того, избранный это член или нет) таким образом, чтобы он не выяснил, кто на самом деле стоит за Шабашом и Камарильей?</w:t>
              <w:br/>
              <w:t>     Если кандидат не отвечает вышеуказанным условиям, он не допускается к членству в Истинной Черной Руке. В Камарилье состоит примерно сорок членов Истинной Руки, которые направляют ее в ту сторону, в которую хочет Истинная Рука. Они как правило занимают положение Князя, или члена Совета, или заседают в Примогене. Истинная Рука манипулирует руководством Камарильи таким образом, чтобы Рука могла управлять Камарильей. </w:t>
              <w:br/>
              <w:t>     В других областях имеется еще пятьдесят членов Истинной Руки, разбросанных по регионам, где базируются Ассамиты, Сетиты и Ваали. Они поддерживают отношения между Рукой и Ассамитами, вербуя новых членов, когда это необходимо, и используя остальных в качестве ударных отрядов. Они также убивают всех Сетитов или Ваали, которых находят, чтобы замедлить численный рост этих кланов и выяснить, что они замышляют. Эти члены Истинной Руки организованы в "группы", которые называются Камутами и подобны тем спецподразделениям, которые были дислоцированы на Гаити. Каждый член Камута является высокопрофессиональной машиной убийства, имеющей долгую историю разрушений и хаоса. Команды в 3-5 членов уничтожают тысячи Убежищ Собратьев и вообще делают все, что требует от них руководство Истинной Руки.</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Примерный список верных Черной Руке.</w:t>
            </w:r>
          </w:p>
        </w:tc>
      </w:tr>
      <w:tr>
        <w:trPr/>
        <w:tc>
          <w:tcPr>
            <w:tcW w:w="9637" w:type="dxa"/>
            <w:tcBorders/>
            <w:vAlign w:val="center"/>
          </w:tcPr>
          <w:p>
            <w:pPr>
              <w:pStyle w:val="Normal"/>
              <w:rPr>
                <w:rFonts w:eastAsia="Arial Unicode MS"/>
                <w:szCs w:val="20"/>
              </w:rPr>
            </w:pPr>
            <w:r>
              <w:rPr>
                <w:szCs w:val="20"/>
              </w:rPr>
              <w:t xml:space="preserve">     </w:t>
            </w:r>
            <w:r>
              <w:rPr>
                <w:szCs w:val="20"/>
              </w:rPr>
              <w:t>Среди членов Истинной Руки можно найти несколько культов Геены, Примогены городов в полном составе, членов Инконну, Архонтов, Князей, Архиепископов, Епископов, Примасов и даже одного Бдящего. К тому же Руке служат четыре семейства гулей. Постоянно в ее распоряжении находятся как минимум одна группа магов и огромное число Новообращенных и Служителей. Высший эшелон власти Истинной Руки в основном состоит из представителей Линий крови Старый клан Тзимицу, Истинные Бруджа и Нагараджа.</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Организация.</w:t>
            </w:r>
          </w:p>
        </w:tc>
      </w:tr>
      <w:tr>
        <w:trPr/>
        <w:tc>
          <w:tcPr>
            <w:tcW w:w="9637" w:type="dxa"/>
            <w:tcBorders/>
            <w:vAlign w:val="center"/>
          </w:tcPr>
          <w:p>
            <w:pPr>
              <w:pStyle w:val="Normal"/>
              <w:rPr>
                <w:rFonts w:eastAsia="Arial Unicode MS"/>
                <w:szCs w:val="20"/>
              </w:rPr>
            </w:pPr>
            <w:r>
              <w:rPr>
                <w:szCs w:val="20"/>
              </w:rPr>
              <w:t xml:space="preserve">     </w:t>
            </w:r>
            <w:r>
              <w:rPr>
                <w:szCs w:val="20"/>
              </w:rPr>
              <w:t>Черная Рука (имеется в виду вся организация целиком, начиная с Истинной Руки и заканчивая Ложной Рукой Шабаша) управляется таинственной личностью, носящей титул Дель'Рох. Дель'Рох правит Рукой из своего тронного зала на втором этаже Черной Цитадели, расположенной в центре Еноха. Она восседает на том же троне, на котором сидел Каин, когда он правил равно людьми и Собратьями во времена Первого Города. Она пребывает там примерно уже 250 лет. Ей помогают десять Серафимов Истинной Руки, получающих распоряжения непосредственно от Дель'Рох. Среди них три из четырех Серафимов Шабаша, два члена Камарильи (из 40 скрытых в ней членов Черной Руки), и пятеро из пятидесяти тех, кто рассеяны по землям Ассамитов, Сетитов и Баали. Один оставшийся Серафим Черной Руки Шабаша не имеет ни малейшего представления о том, что на самом деле происходит. Три Мага Эвтанатос, именуемых Личами, служат Дель'Рох судьями и личными представителями. Вместе с Серафами они образуют Совет Тринадцати Визирей.</w:t>
              <w:br/>
              <w:t>     Визири управляют доминионами как Истинной Руки, члены которой разбросаны по восточным землям или состоят в Камарилье, так и Ложной Руки, которой руководят три из четырех Серафимов Черной Руки Шабаша. </w:t>
              <w:br/>
              <w:t>     Почти все члены Истинной Руки ведут двойную (или даже тройную) жизнь. Среди них может оказаться ваш Ментор, ваш Князь или вон та женщина, что стоит там в тени. Никогда нельзя быть точно уверенным, что кто-то не является членом Истинной Руки.</w:t>
            </w:r>
          </w:p>
        </w:tc>
      </w:tr>
      <w:tr>
        <w:trPr/>
        <w:tc>
          <w:tcPr>
            <w:tcW w:w="9637" w:type="dxa"/>
            <w:tcBorders/>
            <w:shd w:fill="555555" w:val="clear"/>
            <w:vAlign w:val="center"/>
          </w:tcPr>
          <w:p>
            <w:pPr>
              <w:pStyle w:val="Normal"/>
              <w:snapToGrid w:val="false"/>
              <w:rPr>
                <w:rFonts w:eastAsia="Arial Unicode MS"/>
                <w:szCs w:val="20"/>
              </w:rPr>
            </w:pPr>
            <w:r>
              <w:rPr>
                <w:rFonts w:eastAsia="Arial Unicode MS"/>
                <w:szCs w:val="20"/>
              </w:rPr>
            </w:r>
          </w:p>
        </w:tc>
      </w:tr>
    </w:tbl>
    <w:p>
      <w:pPr>
        <w:pStyle w:val="Normal"/>
        <w:rPr>
          <w:szCs w:val="23"/>
        </w:rPr>
      </w:pPr>
      <w:r>
        <w:rPr>
          <w:szCs w:val="23"/>
        </w:rPr>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shd w:fill="555555" w:val="clear"/>
            <w:vAlign w:val="center"/>
          </w:tcPr>
          <w:p>
            <w:pPr>
              <w:pStyle w:val="Normal"/>
              <w:rPr>
                <w:rFonts w:eastAsia="Arial Unicode MS"/>
                <w:szCs w:val="20"/>
              </w:rPr>
            </w:pPr>
            <w:r>
              <w:rPr>
                <w:rStyle w:val="Desc"/>
                <w:color w:val="000000"/>
                <w:szCs w:val="20"/>
              </w:rPr>
              <w:t>Цели.</w:t>
            </w:r>
          </w:p>
        </w:tc>
      </w:tr>
      <w:tr>
        <w:trPr/>
        <w:tc>
          <w:tcPr>
            <w:tcW w:w="9637" w:type="dxa"/>
            <w:tcBorders/>
            <w:vAlign w:val="center"/>
          </w:tcPr>
          <w:p>
            <w:pPr>
              <w:pStyle w:val="Normal"/>
              <w:rPr>
                <w:rFonts w:eastAsia="Arial Unicode MS"/>
                <w:szCs w:val="20"/>
              </w:rPr>
            </w:pPr>
            <w:r>
              <w:rPr>
                <w:szCs w:val="20"/>
              </w:rPr>
              <w:t xml:space="preserve">     </w:t>
            </w:r>
            <w:r>
              <w:rPr>
                <w:szCs w:val="20"/>
              </w:rPr>
              <w:t>Насколько фанатична Черная Рука? В Енохе на Четвертом этаже Цитадели покоятся тела четырех спящих Патриархов. Никто никогда не снимал священных печатей, которыми запечатаны двери на Четвертый этаж, но Дель'Рох и другие высшие руководители Черной Руки временами получают во сне послания и беседуют с Патриархами. Рука верит, что так им представляется Воля Патриархов, Меча Каина, и следует указаниям и приказам четверых, покоящихся на Четвертом этаже. Трое из четырех все еще спят - это Тореадор (Арикел), Вентру (Вентру) и Носферату (Абсимилиард). Кто такой четвертый Патриарх, пока неизвестно, но чародеи, которые пытаются проникнуть на четвертый этаж в Астрале, видят размытый образ человека, который не спит и бродит по комнатам. Может он ждет, пока проснутся остальные трое? Большинство полагает, что это сам Каин, который направляет Руку по своей воле.</w:t>
              <w:br/>
              <w:t>     Каковы другие цели Истинной Руки (кроме уничтожения Пожирателей Душ и сохранения тотального контроля над Братством)? Истинная Рука считает, что вампиры повсюду в мире слишком плохо ведут себя по отношению к людям, с которым Каин пытался жить мирно в Первом и Втором Городах. Рука полагает, что если она будет направлять силы Камарильи и Шабаша на взаимное уничтожение, они будут слишком заняты истреблением друг друга, чтобы угробить еще и все человечество. Рука стравливает членов этих двух сект друг с другом, ликвидируя тех, кто представляет угрозу для Истинной Руки, и сокращая число Собратьев. Истинная Рука положила начало Инквизиции, подбросив информацию самой могущественной на тот момент человеческой организации - Церкви.</w:t>
              <w:br/>
              <w:t>     К сожалению, план имел неожиданные и неприятные последствия, и вампирские Старейшины стали еще большими параноиками вместо того, чтобы просто тихо умереть (а обычный человек мало что может противопоставить подготовленному вампиру). Теперь Рука заботится об оставшихся. Ходят слухи, что Черная Рука снабжает информацией и оборудованием Агентство Национальной Безопасности США, чтобы сократить там число Собратьев за несколько дней до большой войны. Но и это, похоже, обернулось против самой Руки. Смерть Ассамита высокого ранга от рук агентов нацбезопасности побудила Старца Аламута отдать приказ о взятии АНБ под контроль. Теперь оно управляется из Турции кланом Ассамитов и служит для заключения контрактов на убийства на мировом уровне. Скоро Клан Ассамитов станет одним из самых сильных кланов мира, имея в своем распоряжении тысячи секретов и тайн, которые можно использовать или продать заинтересованным лицам. </w:t>
              <w:br/>
              <w:t>     Каждый член Истинной Руки живет, чтобы достичь определенных целей, которые поставлены перед ним его руководителями. Первоочередной задачей является, конечно, борьба с Пожирателями Душ, но не все члены истинной Руки заняты на этом поприще. Несколько человек занимаются защитой человечества от влияния Собратьев. Другие существуют для того, чтобы останавливать войны, в которых человечество уничтожает само себя. Одним из основных положений доктрины Руки является утверждение, что Кровники должны заботится о людях, пытаясь жить с ними в мире, как это делал Каин, и защищать их от всех внешних сверхъестественных сил (вроде нелюдей), а также от них самих. Так что Черная Рука существует, чтобы защищать человечество. Странно, правда? Ложная Рука (Черная Рука Шабаша) все еще вытворяет достаточно грязные и мерзкие делишки, исполняя при этом благородные цели Истинной Руки.</w:t>
              <w:br/>
              <w:t>     Что касается механики игры, Игрок может выбрать себе персонажа-члена Истинной Руки только во время его создания. И то избраны могут быть только самые сильные персонажи, хорошие воины, умеющие выживать в сложных ситуациях и обладающие немалым политическим влиянием. Истинная Рука не терпит слабаков. Средний возраст большинства членов Истинной руки примерно 100-400 лет (и это новички в секте). Каждый новичок имеет Ментора - тоже члена Руки, который строго следит за своим подопечным. Костяк истинной Руки состоит сплошь из Старейшин возрастом от 200 до 2000 лет. Таким образом, Старейшинами Истинной Черной Руки могут быть только те персонажи, которые начинают с Дополнениями Возраст и Зрелость. Каждый должен сначала стать членом (быть избранным Рукой Шабаша), а затем подняться по иерархической лестнице достаточно высоко, чтобы члены Истинной Руки обратили на него внимание и решили, что он нужен им в составе Истинной Руки. Истинной руке никто никогда не говорит "Нет". Во всяком случае, никто не остается после этого в живых...</w:t>
              <w:br/>
              <w:t>     В конце 20-го века почти все руководство Истинной Черной Руки и большинство ее членов были уничтожены в Енохе обитателями Нижних Миров.</w:t>
            </w:r>
          </w:p>
        </w:tc>
      </w:tr>
    </w:tbl>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AAAAAA"/>
      <w:u w:val="single"/>
    </w:rPr>
  </w:style>
  <w:style w:type="character" w:styleId="Desc">
    <w:name w:val="desc"/>
    <w:basedOn w:val="Style14"/>
    <w:qFormat/>
    <w:rPr>
      <w:color w:val="BBBBB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9:02:00Z</dcterms:created>
  <dc:creator>Боровский Л.Н.</dc:creator>
  <dc:description/>
  <dc:language>en-US</dc:language>
  <cp:lastModifiedBy>Боровский Л.Н.</cp:lastModifiedBy>
  <dcterms:modified xsi:type="dcterms:W3CDTF">2003-04-26T19:02:00Z</dcterms:modified>
  <cp:revision>1</cp:revision>
  <dc:subject/>
  <dc:title>Истинная Черная Рука</dc:title>
</cp:coreProperties>
</file>